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молочный с макаронными издел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клы с изю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 из свежей капу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гречневая рассыпча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сухофр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519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ет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капусты с морковью и яб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-лапша домаш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отв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ба обыкнов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же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а молочная ман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ьник ленингра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хлеб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у из овощ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чка «Дорожн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«Золотой ша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«Золотой шар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молочная пш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 конс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картофельный с зеленым горош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о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из отварной говяд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 отва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ок печеный с повид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молочная «Дружб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егр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рыбный «Лосо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е по-домашн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а в те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«Сайр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боя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витами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 картофельный с клец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тики с кор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молочная рис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горох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ы лени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чка ван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овсяная «Геркуле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«Геркуле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клы с изю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картофельный с макаронными издел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а отв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горохо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рушка с творо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молочный рис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капусты с морко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ьник ленингра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еты рыбные с соу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чики с повид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ипяче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ет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егр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фтели из говядины с ри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нные изделия отвар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12:00Z</dcterms:created>
  <dc:creator>User</dc:creator>
  <dc:description/>
  <cp:keywords/>
  <dc:language>en-US</dc:language>
  <cp:lastModifiedBy>Ланчаков Дмитрий Иванович</cp:lastModifiedBy>
  <dcterms:modified xsi:type="dcterms:W3CDTF">2014-08-07T09:27:00Z</dcterms:modified>
  <cp:revision>50</cp:revision>
  <dc:subject/>
  <dc:title/>
</cp:coreProperties>
</file>