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свежей капу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в соусе с тома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рассыпч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ожок печеный с картоф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51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 и яб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лапша домаш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ба обыкно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жен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а молочная м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хлеб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ово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«Дорож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пш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из кур со сметанным соу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отв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печеный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«Друж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«Лосо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в т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«Сай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, запеченные с сы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клец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ики с кор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олочная ри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припущ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«Ваниль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лен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горох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печеный с капу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«Золотой ша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гречне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рыбные с соусом томат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чики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 масл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горох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в соусе томат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отва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ушка с повид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2:00Z</dcterms:created>
  <dc:creator>User</dc:creator>
  <dc:description/>
  <cp:keywords/>
  <dc:language>en-US</dc:language>
  <cp:lastModifiedBy>Ланчаков Дмитрий Иванович</cp:lastModifiedBy>
  <dcterms:modified xsi:type="dcterms:W3CDTF">2014-08-07T08:46:00Z</dcterms:modified>
  <cp:revision>50</cp:revision>
  <dc:subject/>
  <dc:title/>
</cp:coreProperties>
</file>