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 пор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о сливоч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егр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-лапша домаш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я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отвар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ета припуще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ое пю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«Веснуш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пустил:                                                                                                       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лет натур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 порцио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лимо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морков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 из свежей капусты с картоф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в из говяди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икадельки рыб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гречневая рассып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«Нежна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устил: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  запеченная в духов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свеклы с чесно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картофельный с горох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тели в молочном соу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отвар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гу из овощ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адьи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устил: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ики ленив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ерл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капусты с морков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ольник ленинград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кое по-домашне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из концент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ицель припуще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гречневая рассып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«Домашня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устил: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 пор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ная запеченная в духов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картоф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о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икадельки, тушенные в соу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отвар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 горош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я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ое пю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жок печеный с ябло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лимо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пустил:   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отвар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витами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рыбный «Лосос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фштекс рубле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гречневая рассып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«Горбуш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ики с картош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устил:      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  запеченная в духов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морков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 с капустой и картоф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ая запеканка с мя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еты из говядины с овощ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отвар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ы с мас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лимо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пустил:     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 пор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 запеченная в духов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егр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-лапша домаш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в из отварной пт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роч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ы ленив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ое пю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«Веснуш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лимо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оле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устил: 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лет натур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свеклы и морков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картофельный с горох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ска отва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гу из овощ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ы, запеченные с сы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рушка с повид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пустил:                                                                                                               Приня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ю-требование: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тверждаю: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еню на «     » ____________ 2012 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учащихся: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человек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35"/>
        <w:gridCol w:w="1350"/>
        <w:gridCol w:w="1343"/>
        <w:gridCol w:w="1356"/>
        <w:gridCol w:w="13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1 учащего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на всех учащих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ная запеченная в духов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ная кисл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капусты с морков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картофельный с макаронными издел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еты рыбные любитель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ое пю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т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оч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туше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«Ванильна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пустил:                                                                                                            Принял: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45:00Z</dcterms:created>
  <dc:creator>User</dc:creator>
  <dc:description/>
  <cp:keywords/>
  <dc:language>en-US</dc:language>
  <cp:lastModifiedBy>Admin</cp:lastModifiedBy>
  <dcterms:modified xsi:type="dcterms:W3CDTF">2012-09-06T07:44:00Z</dcterms:modified>
  <cp:revision>28</cp:revision>
  <dc:subject/>
  <dc:title/>
</cp:coreProperties>
</file>